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683626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650039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14268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572517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