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52720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5272066"/>
      <w:bookmarkStart w:id="1" w:name="__Fieldmark__0_25452720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