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69213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21547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68005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76179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