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644082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4190161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1066798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5062924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8628944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575826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811521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