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74861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333614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84285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634323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