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10184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43800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