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29730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697693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8238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62155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013274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14647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52224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