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1091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19383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83126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7521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