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820144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779042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71847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97002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