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313422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392555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015616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