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410483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544476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686785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7103296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588636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527433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886910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