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314150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9612945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7008469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4054531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