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8980535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5187199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3410323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4250533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9288606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1889413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8686738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