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319921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5979432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