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119752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975619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670535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332370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