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8760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0138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00981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