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3629709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1808102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7220872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3379902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7215157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4813250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1715328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