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204770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0051018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