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120045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3268397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352325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225428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