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83043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4065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85916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