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55989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162124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40347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349269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61739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97014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190924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