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027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126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043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574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