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400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395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638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200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