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83279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21169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92596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2748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