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6982172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7741724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831870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