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038639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9380365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9720498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900924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