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56636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90168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5546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53874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