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44533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66418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3302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054819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