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97485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84779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34405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2116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