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05841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91188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31456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93147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