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361428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1930534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910207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85704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