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2729682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9627427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953154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0267854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8846196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1623722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476741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