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27665375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74811307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62353379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15945175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