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456431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727449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118101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25766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569422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7132559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281901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