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5783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2059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2522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