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5225154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5142315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