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508600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3778854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0364628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577384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