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7256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56497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79730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832771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50203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530471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053752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