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1002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689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51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3104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