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45090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8029877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22784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761421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751754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11276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702800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240946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