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when port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ublically available version is a Linux imple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pendencies will need to be addressed if you inten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operating system (files that you need to modif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ystem V IPC&lt;/b&gt; (shared memory and semaphores) is us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gions between client and server.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unless you want a single-application setu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ly one program, which is the server). System V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for synchronising 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indowsystem_qws.cpp, \c qwsregionmanager_qws.cpp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_qws.cpp, and \c qlock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Unix-domain sockets&lt;/b&gt; are used to communicat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vents, requests to raise windows and QCOP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gain, you will need to provide something simila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ingle-application setup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thing like this using message queue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; with the exception of QCOP messages (which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ent applications and not Qt/Embedded) individual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a few byte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ssocket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Linux framebuffer device&lt;/b&gt; is used to map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will need to replace it (by creating a new class of Q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else giving a byte pointer to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, plus information about width, height and bit dep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can simply hard-code). If your frame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d or is in an unsupported format or dept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QGfxRast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linuxfb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accelerated drivers&lt;/b&gt; currently use the Linux QScre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you will probably need to write your own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and you will need to provide your own way to map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mach64_qws.cpp, \c qgfxvoodoo_qws.cpp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matrox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ound&lt;/b&gt; uses a Linux \c /dev/dsp style devic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soundqss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elect()&lt;/b&gt; is used to implement QSocketDevices and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application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