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236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141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279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584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