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Apr 24, 2025                                               April 24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Apr 24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24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