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751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751969"/>
      <w:bookmarkStart w:id="1" w:name="__Fieldmark__15_64751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751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751969"/>
      <w:bookmarkStart w:id="3" w:name="__Fieldmark__16_64751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751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751969"/>
      <w:bookmarkStart w:id="5" w:name="__Fieldmark__17_64751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751969"/>
      <w:bookmarkStart w:id="7" w:name="__Fieldmark__19_64751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