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243628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243628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243628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243628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243628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243628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24362849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243628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243628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24362849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243628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243628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243628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2436284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2436284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2436284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2436284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2436284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2436284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2436284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2436284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2436284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2436284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2436284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2436284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2436284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2436284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2436284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2436284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2436284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2436284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2436284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2436284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2436284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2436284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2436284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2436284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2436284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2436284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