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67312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44128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99984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9604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