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01378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67217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94096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15543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