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67531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25813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17042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8772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