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48875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41891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2511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36644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