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91915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18430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23631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