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67622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29790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4791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