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9105555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4028581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8919842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0827978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9800437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4364139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5437492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8095056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3682198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4587790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6614333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