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40779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76519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3820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60448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31961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95538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49148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78441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47581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94777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15027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