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88451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47993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42620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70823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