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7443626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7408147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7260903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214436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