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991685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615184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323348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