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368874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279954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512927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495427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