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9688535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7109756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1319805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2203239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