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03809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39385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400862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705798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