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18620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15315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