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7117706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7687676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9602143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6259009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6284938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2824594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9802318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2899760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9257870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0326881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1019251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5216157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4302816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6779111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3076909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8118713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6088834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1804900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3599848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2287542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2483889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2103931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8279185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4430313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3744925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4811709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7885597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8563981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0959559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8638224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6446468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094513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2141021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4083443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9705946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416013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7027385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7469322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1049408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