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17572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75177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10963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64477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53759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84558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77265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83707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44633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78726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12170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34523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57991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1874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59084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20523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69037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86401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57503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06160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51944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50899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81854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43326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8476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76353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55606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43966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18118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53560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94621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51687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13450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98019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03180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46217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27954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02499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10969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