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1292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6532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0051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