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7625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341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7649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1656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