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38203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098318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55575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608304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