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82672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87797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52711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60607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