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8135879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1068564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