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73054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2808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72866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0791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